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- budowa elektrownia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Henryk Kly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 xml:space="preserve">Karat informacyjna przedsięwzięcia 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